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  <w:t>ZAŁĄCZNIK NR 4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tbl>
      <w:tblPr>
        <w:tblW w:w="95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4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28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/nazwa (firma) i adres Wykonawcy/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 ODPOWIEDZIALNYCH ZA REALIZACJĘ PRZEDMIOTU ZAMÓWIENIA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POSIADAJĄCYCH KWALIFIKACJE  „E” i „D”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Tekstpodstawowywcity31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zamówienie publiczne prowadzone na wybór Wykonawcy zadania pod nazw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Stała konserwacja i serwisowanie  systemów detekcji gazów dla urządzeń firmy ATEST-GAZ                     w kompleksie nr 2973w m. Wyciążkowo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do realizacji niniejszego zamówienia przewidujemy następujące osoby: </w:t>
      </w:r>
    </w:p>
    <w:p>
      <w:pPr>
        <w:pStyle w:val="Tekstpodstawowywcity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2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2"/>
        <w:gridCol w:w="3968"/>
      </w:tblGrid>
      <w:tr>
        <w:trPr>
          <w:trHeight w:val="850" w:hRule="atLeast"/>
        </w:trPr>
        <w:tc>
          <w:tcPr>
            <w:tcW w:w="6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świadczenie kwalifikacyjne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 xml:space="preserve">uprawnienia „E” i „D”                                                                 </w:t>
            </w:r>
            <w:r>
              <w:rPr>
                <w:b/>
                <w:bCs/>
                <w:i/>
              </w:rPr>
              <w:t>(należy podać nr grupy i pkt.)</w:t>
            </w:r>
          </w:p>
        </w:tc>
      </w:tr>
      <w:tr>
        <w:trPr>
          <w:trHeight w:val="331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6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 dn. ___.___.20</w:t>
        <w:softHyphen/>
        <w:softHyphen/>
        <w:t xml:space="preserve">26 r.                       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</w:t>
      </w:r>
      <w:r>
        <w:rPr/>
        <w:t>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(podpis upełnomocnionego przedstawiciela Wykonawcy)</w:t>
      </w:r>
    </w:p>
    <w:sectPr>
      <w:type w:val="nextPage"/>
      <w:pgSz w:w="11906" w:h="16838"/>
      <w:pgMar w:left="1417" w:right="1133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7:00Z</dcterms:created>
  <dc:creator>Zimniak</dc:creator>
  <dc:description/>
  <cp:keywords/>
  <dc:language>en-US</dc:language>
  <cp:lastModifiedBy>Dominiak Magdalena</cp:lastModifiedBy>
  <cp:lastPrinted>2025-11-12T09:17:00Z</cp:lastPrinted>
  <dcterms:modified xsi:type="dcterms:W3CDTF">2026-01-19T12:1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87145b7-e791-4fdb-9b88-d9058a104be9</vt:lpwstr>
  </property>
</Properties>
</file>